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The Taming of the Shrew</w:t>
      </w:r>
      <w:r>
        <w:rPr>
          <w:sz w:val="32"/>
          <w:szCs w:val="32"/>
        </w:rPr>
        <w:t xml:space="preserve"> Act I Scene 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y are Lucentio and his servant Tranio in Padua? What do we learn about Lucentio’s father Vincent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dvice does Tranio give Lucentio regarding his studies? How does Shakespeare help his audience recognize Tranio’s intelligence and education, even though Tranio is clearly Lucentio’s serv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Katharina’s father, in one short speech, upset his daughters and Gremio and Hortens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io and Lucentio eavesdrop on the conversations between Baptista and his daughters. What does Tranio think of Katharina? What qualities does Lucentio find appealing in Bian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thinks of the plan to present Lucentio as the schoolmaster? What problem does Tranio see in the plan? How is it over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rt or refute the following statement: Lucentio falls in love with Bianca’s beauty, but he does not really know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Lucentio mean when he says, “Tranio, let’s go: one thing more rests, that thyself execute, to make one among these wooers”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45:00Z</dcterms:created>
  <dc:creator>batesville school district</dc:creator>
  <dc:description/>
  <cp:keywords/>
  <dc:language>en-US</dc:language>
  <cp:lastModifiedBy>batesville school district</cp:lastModifiedBy>
  <cp:lastPrinted>2012-01-31T09:54:00Z</cp:lastPrinted>
  <dcterms:modified xsi:type="dcterms:W3CDTF">2012-01-31T15:55:00Z</dcterms:modified>
  <cp:revision>1</cp:revision>
  <dc:subject/>
  <dc:title>The Taming of the Shrew Act I Scene I</dc:title>
</cp:coreProperties>
</file>